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 исполнению бюджета Ванн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билисского района  за 1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я Ванновского сельского поселения Тбилисского района предоставляет пояснительную записку по исполнению бюджета за 1 квартал 2019 го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 Ванновского сельского поселения Тбилисского района на  2019 года  принят решением Совета депутатов Ванновского сельского поселения Тбилисского района от 21 декабря 2018 года № 308 «О бюджете Ванновского сельского поселения Тбилисского района на 2019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1 квартал 2019 года бюджет Ванновского сельского поселения Тбилисского района исполнен по доходам в сумме 7821,9 тыс. рублей и по расходам в сумме 7687,2 тыс. рублей. Профицит бюджета составляет 134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с учётом изменения   исполнения бюджета Ванновского сельского поселения Тбилисского района за 1 квартал 2019года по основным показателям приведён в табл.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л.1 в 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71"/>
        <w:gridCol w:w="1580"/>
        <w:gridCol w:w="2179"/>
        <w:gridCol w:w="1291"/>
        <w:gridCol w:w="155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ны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назнач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тыс.руб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кл. тыс.руб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0,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1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логовых и неналоговых до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00,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6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34,1</w:t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т других уровней бюдже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3,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7,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3,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71,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9,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2,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фицит+(профицит-) бюдже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5,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юджет Ванновского сельского поселения по доходам исполнен за 1 квартал 2019 года в сумме 7821,9 тыс. рублей, что составило 16,7% к утверждённому плану 46893,8 тыс. рублей и 7687,2 тыс. рублей по расходам, что составило 12,9% к утверждённому плану 59379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бственные доходы бюджета исполнены на сумму 7766,5 тыс. рублей, что составляет 22,8 % годового плана, средства поступившие от других бюджетов составили 55,4 тыс. рублей или 0,4% от годовых плановых назначений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структуре доходов исполнение доходной части бюджета Ван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1 квартал 2019 года видно из следующей таблиц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134"/>
        <w:gridCol w:w="1322"/>
        <w:gridCol w:w="2374"/>
        <w:gridCol w:w="2268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в 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% в общем объёме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.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4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9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6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3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93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1,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color w:val="FF0000"/>
          <w:sz w:val="28"/>
        </w:rPr>
        <w:t>Налоговые доходы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Самым крупным источником в структуре  доходной  части  бюджета поселения за 1 квартал 2019 года   являются налоговые доходы в сумме 7719,0 тыс. рублей, или 98,7% от общего объема доходов, в том числе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- ЕСХН   4432,6 тыс. руб., или составляет 56,7% от общего объёма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налог на доходы физических лиц, его сумма –1873,7  тыс. руб., что в общем объеме составляет 24,0 %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акцизы – 580,7 тыс. рублей или  7,4 %  от  общего  объема  доходов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 земельный налог  758,2 тыс. рублей,  или  9,7 %  от  общего  объема 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- налог на имущество с физических лиц-73,8 тыс. рублей в структуре  доходов составляют 0,9 %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>Налог на доходы физических лиц (НДФ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бюджет сельского поселения при плане  6600,0 тыс. руб. поступило за 1 квартал 2019 года НДФЛ 1873,7 тыс. руб. или 24,0% к утверждённому пла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бюджетном назначении 18700,0 тыс. руб. поступил  налог в сумме 4432,6 тыс. руб. или  23,7 % к плану. Корректировка плановых назначений планируется в июле месяце после уплаты авансов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имущество поступил в сумме 73,8 тыс. рублей,  при плане 700,0 тыс. руб. что составляет 10,5% от плановых назначений. Низкое выполнение по налогу на имущество связано со сроками оплаты налога установленными Налоговым кодексом РФ, согласно которому срок оплаты налога составляет 1 декабря 2019 г. В течение первого квартала погашается недои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Акциз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бюджетном назначении 2150,5 тыс. руб. поступил  налог в сумме 580,7 тыс. руб. или  27,0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ный налог  поступил в сумме 758,2 тыс. руб. при плане 5690,0 тыс. руб., что составляет 13,3%, в том числе земельный налог с организаций 615,1 тыс. рублей при плане 125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емельный налог с физических лиц исполнен в сумме 143,1 тыс. рублей, при плане 4440,0 тыс. рублей.Низкое выполнение связано со сроком оплаты данного налога 1 декабря 2019 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сполнению бюджета за 1 квартал 2019 года неналоговые доходы составляют в сумме 47,5 тыс. рублей, при плане 260,1 тыс. рублей. Исполнение составило 18,3%.  Доля неналоговых доходов в общем объеме доходов составляет 0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налоговые доходы  поступали 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аренда мусоровоза МУП «ЖКХ Тбилисского сельского поселения Тбилисского района» поступило 22,8 тыс. рублей, при плане 9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аренда газопроводов-21,7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ш</w:t>
      </w:r>
      <w:r>
        <w:rPr>
          <w:color w:val="000000"/>
          <w:sz w:val="28"/>
          <w:szCs w:val="28"/>
        </w:rPr>
        <w:t>трафы, установленные законами субъектов РФ за несоблюдение муниципальных правовых актов, зачисляемые в бюджеты поселений</w:t>
      </w:r>
      <w:r>
        <w:rPr>
          <w:sz w:val="28"/>
          <w:szCs w:val="28"/>
        </w:rPr>
        <w:t xml:space="preserve"> -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в 1 квартале 2019 года составляют 0,7 % от бюджета поселения. Поступило из всех уровней бюджета 55,4 тыс.  руб., при плане 12793,2 тыс. рублей, что составляет 0,4% от плановых назначений,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уровня бюджетной обеспеченности не поступала, при годовом плане 300,0 тыс. рубле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очие субсидии бюджетам поселений не поступили. годовые плановые назначения составляют-12267,7 тыс.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поселений поступили в сумме 55,4 тыс. рублей, при плане 225,5 тыс. рублей. Процент исполнения 24,6%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бюджета Ван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анновского сельского поселения Тбилисского района за 1 квартал  2019  года  исполнены в сумме 7687,2 тыс. руб., что составило 12,9 процентов  к уточненному плану в сумме 59379,7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бюджета сельского поселения определены исходя из установленных законодательством полномочий сельского поселения по исполнению расходных обязательств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функциональной классификации расходов бюджета Ванновского сельского поселения за 1 квартал 2019 года представлено в структуре по видам расходов в следующей таблиц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Ванновского сельского поселения за 1 квартал 2019 года  по разделам функциональной классификации:       </w:t>
      </w:r>
      <w:bookmarkStart w:id="0" w:name="anchorpa2"/>
      <w:bookmarkEnd w:id="0"/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тыс. рублей</w:t>
      </w:r>
    </w:p>
    <w:tbl>
      <w:tblPr>
        <w:tblW w:w="9366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96"/>
        <w:gridCol w:w="992"/>
        <w:gridCol w:w="1134"/>
        <w:gridCol w:w="1276"/>
        <w:gridCol w:w="2268"/>
      </w:tblGrid>
      <w:tr>
        <w:trPr>
          <w:tblHeader w:val="true"/>
          <w:trHeight w:val="557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. Пр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ые назначения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 201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419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55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ласт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55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й фо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3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</w:t>
            </w:r>
          </w:p>
        </w:tc>
      </w:tr>
    </w:tbl>
    <w:p>
      <w:pPr>
        <w:pStyle w:val="Heading2"/>
        <w:spacing w:lineRule="auto" w:line="240" w:before="200" w:after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0100 «Общегосударственные вопросы».</w:t>
      </w:r>
    </w:p>
    <w:p>
      <w:pPr>
        <w:pStyle w:val="2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 бюджета Ванновского  сельского поселения Тбилисского района по разделу «Общегосударственные вопросы» в 1 квартале 2019 года исполнены в сумме 2666,1 тыс. рублей при плане 13729,5 тыс. рублей. Процент исполнения составляет 19,4%.</w:t>
      </w:r>
    </w:p>
    <w:p>
      <w:pPr>
        <w:pStyle w:val="2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2, 0104 «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ржание высшего должностного лица и исполнительного органа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1 квартал 2019 года по подразделу 0102 «Функционирование высшего должностного лица местного самоуправления» исполнены в сумме 218,7 тыс. рублей при плане 984,8 тыс. рублей. Процент исполнения составляет 22,2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по подразделу 0104 «Функционирование органов власти местного самоуправления» за 1 квартал 2019 года  исполнены в сумме 686,1 тыс. рублей при плане 4213,2 тыс. рублей. Процент исполнения 16,3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8"/>
        <w:jc w:val="both"/>
        <w:rPr/>
      </w:pPr>
      <w:r>
        <w:rPr>
          <w:b/>
          <w:i/>
          <w:sz w:val="28"/>
          <w:szCs w:val="28"/>
        </w:rPr>
        <w:t>Подраздел 0106 «Обеспечение деятельности органов финансово-бюджетного надзора»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19 года на основании соглашения № 10 от 28.12.2018 г. «О передаче контрольно-счетной палате муниципального образования Тбилисский район полномочий контрольно-счетного органа Ванновского сельского поселения Тбилисского района по осуществлению внешнего муниципального финансового контроля» были переданы полномочия с финансовым обеспечением в размере 107,0 тыс. рублей. Плановые значения исполнены в полном объеме.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7 «Обеспечение проведения выборов и референдумов»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ыборов в сентябре 2019 годазапланированы средства в сумме 589,2 тыс. рублей.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11 «Резервный фонд»</w:t>
      </w:r>
    </w:p>
    <w:p>
      <w:pPr>
        <w:pStyle w:val="Normal"/>
        <w:spacing w:lineRule="atLeast" w:line="23"/>
        <w:ind w:firstLine="11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 на 01.04.2019 год запланированы в сумме 50,0 тыс. рублей. 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8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Подраздел 0113 «Другие общегосударственные расходы»            </w:t>
      </w:r>
    </w:p>
    <w:p>
      <w:pPr>
        <w:pStyle w:val="Normal"/>
        <w:spacing w:lineRule="atLeast" w:line="23"/>
        <w:ind w:firstLine="1158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sz w:val="28"/>
          <w:szCs w:val="28"/>
          <w:lang w:eastAsia="ar-SA"/>
        </w:rPr>
        <w:t>В 1 квартале 2019 года расходы по разделу «Другие общегосударственные расходы» составили в сумме 1654,3 тыс. руб. при плане 7785,3 тыс. руб. исполнение составило 21,2%, в том числе: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sz w:val="28"/>
          <w:szCs w:val="28"/>
          <w:lang w:eastAsia="ar-SA"/>
        </w:rPr>
        <w:t>-на содержание  МКУ «По обеспечению деятельности ОМС»  при плане 6751,4 тыс. рублей, расходы составили 1237,2 тыс. рублей;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sz w:val="28"/>
          <w:szCs w:val="28"/>
          <w:lang w:eastAsia="ar-SA"/>
        </w:rPr>
        <w:t>-на обеспечение прочих обязательств ОМС 24,0 тыс. рублей (оплата взноса в ассоциацию и административного штрафа);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расходы на выплату компенсационных выплат руководителям ТОС составили 28,4 тыс. рублей, при плане 170,4 тыс. рублей;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sz w:val="28"/>
          <w:szCs w:val="28"/>
          <w:lang w:eastAsia="ar-SA"/>
        </w:rPr>
        <w:t>-информатизация деятельности администрации Ванновского сельского поселения-324,9 тыс. рублей;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роведение праздничных мероприятий-39,8 тыс. рублей.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3"/>
        <w:ind w:firstLine="115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  <w:r>
        <w:rPr>
          <w:b/>
          <w:sz w:val="28"/>
          <w:szCs w:val="28"/>
          <w:lang w:eastAsia="ar-SA"/>
        </w:rPr>
        <w:t>Раздел 0200 «Национальная оборона»</w:t>
      </w:r>
    </w:p>
    <w:p>
      <w:pPr>
        <w:pStyle w:val="Heading2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ные обязательства Ванновского сельского поселения в области «Национальной обороны» определяются следующими законодательными и нормативными правовыми актами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131 от 06.10.2003 г. «Об общих принципах организации местного самоуправления в Российской Федерации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 от 27.11.2006 г.  № 719 «Об утверждении положения о воинском учёте»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 от 29.04.2006 г.  № 258 «О субвенциях на осуществление полномочий по первичному воинскому учёту на территориях, где отсутствуют военные комиссариаты».</w:t>
      </w:r>
    </w:p>
    <w:p>
      <w:pPr>
        <w:pStyle w:val="21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 бюджета сельского поселения на содержание и обеспечение деятельности военно-учётного работника по осуществлению первичного воинского учёта на территориях, где отсутствуют военные комиссариаты по разделу «Национальная оборона» составили в 1 квартал  2019 года 77,1 тыс. рублей, в том числе 55,4 тыс. рублей средства федерального бюджета и 21,7 тыс. руб. средства местного бюджета. Плановые назначения запланированы в сумме 350,5 тыс. рублей, в том числе 221,7 тыс. рублей средства федерального бюджета и 128,8 тыс. рублей средства местного бюджета.</w:t>
      </w:r>
    </w:p>
    <w:p>
      <w:pPr>
        <w:pStyle w:val="Heading2"/>
        <w:keepNext w:val="false"/>
        <w:widowControl w:val="false"/>
        <w:spacing w:lineRule="auto" w:line="240" w:before="20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0300«Национальная безопасность и правоохранительная деятельность»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i/>
          <w:sz w:val="28"/>
          <w:szCs w:val="28"/>
        </w:rPr>
        <w:t>Подраздел 0309 «Мероприятия в области национальной безопасност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309  запланированы расходы по реализации мероприятий в по ГО и ЧС в сумме 10,0  тыс. рублей. За 1 квартал 2019 года расходы не про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310 «Обеспечение пожарной безопасности 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310  запланированы расходы по профилактике пожарной безопасности в сумме 15,0 тыс. рублей. За 1квартал 2019 года расходы не произ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283" w:firstLine="709"/>
        <w:jc w:val="center"/>
        <w:rPr/>
      </w:pPr>
      <w:r>
        <w:rPr>
          <w:b/>
          <w:sz w:val="28"/>
          <w:szCs w:val="28"/>
        </w:rPr>
        <w:t>Раздел 400 «Национальная экономика»</w:t>
      </w:r>
    </w:p>
    <w:p>
      <w:pPr>
        <w:pStyle w:val="21"/>
        <w:widowControl w:val="false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анновского сельского поселения в области «Национальной экономики» предусмотрены целевыми программами:</w:t>
      </w:r>
    </w:p>
    <w:p>
      <w:pPr>
        <w:pStyle w:val="21"/>
        <w:widowControl w:val="false"/>
        <w:spacing w:lineRule="atLeast" w:line="23" w:before="0" w:after="0"/>
        <w:ind w:left="0" w:firstLine="11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21"/>
        <w:widowControl w:val="false"/>
        <w:spacing w:lineRule="atLeast" w:line="23" w:before="0" w:after="0"/>
        <w:ind w:left="0" w:firstLine="115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3"/>
        <w:ind w:firstLine="113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Расходы по подразделу 0409 в 2019 году</w:t>
      </w:r>
      <w:r>
        <w:rPr>
          <w:sz w:val="28"/>
          <w:szCs w:val="28"/>
        </w:rPr>
        <w:t xml:space="preserve">  предусмотрены в бюджете поселения в сумме 14248,1 тыс. рублей, в том числе за счет средств краевого бюджета 10839,5тыс. рублей, 56,9 остаток дорожного фонда прошлого года, 2150,5 тыс. рублей средства от акцизов 2019 года и собственные средства-1201,2 тыс. рублей. Фактически за 1 квартал 2019 года расходы составили 50,1 тыс. рублей. Объекты находятся на стадии процедуры торгов.</w:t>
      </w:r>
    </w:p>
    <w:p>
      <w:pPr>
        <w:pStyle w:val="Normal"/>
        <w:spacing w:lineRule="atLeast" w:line="23"/>
        <w:ind w:firstLine="115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 Ванновского сельского поселения Тбилисского района № 129 от 18.10.2017 года утверждена муниципальная программа « Капитальный ремонт и ремонт автомобильных дорог местного значения Ванновского сельского поселения Тбилисского района на 2019-2021 годы» в сумме 14191,2 тыс. рублей.</w:t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115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0412 «Другие вопросы в области национальной экономики»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 разделу «Другие вопросы в области национальной экономики», расход составил  147,9 тыс. рублей, при плане 506,0 тыс. рублей. Процент исполнения 29,2%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ы расходы  связанны с проведением правовой регистрации объектов недвижимости и земельных участков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0"/>
        <w:ind w:left="0" w:hanging="0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одраздел 0502  «Коммунальное хозяйство»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данному подразделу за 1 квартал 2019 года расходы составили 495,3 тыс. рублей, при плане 4400,0 тыс. рублей. Процент исполнения составляет 11,3 %. </w:t>
      </w:r>
    </w:p>
    <w:p>
      <w:pPr>
        <w:pStyle w:val="2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ому подразделу запланированы расходы: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системы газоснабжения расходы составили 66,0 тыс. рублей, при плане 300,0 тыс. рублей;</w:t>
      </w:r>
    </w:p>
    <w:p>
      <w:pPr>
        <w:pStyle w:val="2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служивание системы газоснабжения расходы составили 76,6 тыс. рублей, при плане 100,0 тыс. рублей;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водоснабжения населения израсходовано средств в сумме 262,9 тыс. рублей, при плане 900,0 тыс. рублей;</w:t>
      </w:r>
    </w:p>
    <w:p>
      <w:pPr>
        <w:pStyle w:val="2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выделение субсидии МУП « По благоустройству Ванновского сельского поселения» при плане 1000,0 тыс. рублей фактические расходы составили 89,8 тыс. рублей;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мках МП «Капитальный ремонт и ремонт сетей водоснабжения в населенных пунктах Ванновского сельского поселения Тбилисского района на 2018-2020 годы» заложено средств в сумме 2100,0 тыс. рублей. На 01.04.2019 года расходы не проводились.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Подраздел 0503  «Благоустройство»</w:t>
      </w:r>
    </w:p>
    <w:p>
      <w:pPr>
        <w:pStyle w:val="21"/>
        <w:spacing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 подразделу за 1 квартал 2019 года расходы составили 429,8 тыс. рублей, при плане 3644,5 тыс. рублей. Процент исполнения составил 11,8%.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подразделу запланированы расходы: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витее системы наружного освещения в 1 квартале кассовые расходы составили-181,3 тыс. рублей при плане 800,0 тыс. рублей;</w:t>
      </w:r>
    </w:p>
    <w:p>
      <w:pPr>
        <w:pStyle w:val="2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мероприятия по озеленению и благоустройству израсходовано средств в сумме 228,5 тыс. рублей, при плане 2444,5 тыс. рублей;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мероприятия по отлову безнадзорных животных выделенно ассигнований в сумме 100,0 тыс. рублей. В 1 кв. 2019 года расходы не проводились;</w:t>
      </w:r>
    </w:p>
    <w:p>
      <w:pPr>
        <w:pStyle w:val="2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рамках МП «Формирование комфортной городской среды» на 2018-2022 годы проведены расходы в сумме 20,0 тыс. рублей, при плане 300,0 тыс. рублей.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ому  подразделу за 1 квартале 2019 года произведено расходов на сумму 12,0 тыс. рублей, при плане 100,0 тыс. рублей. Процент исполнения составляет 12,0%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одраздел 0801 «Культура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драздела «Культура» за 1 квартал 2019 года исполнены в сумме 3785,7 тыс. рублей при плане 22176,1 тыс. рублей. Процент исполнения составляет 17,1%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 от 06.10.2003 г. «Об общих принципах организации местного самоуправления в Российской Федерации»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работы учреждений культуры МБУК «Ванновский КДЦ» израсходовано в 1 квартале 2019 года на выполнение муниципального задания 2900</w:t>
      </w:r>
      <w:r>
        <w:rPr>
          <w:b/>
          <w:sz w:val="28"/>
          <w:szCs w:val="28"/>
        </w:rPr>
        <w:t>,0</w:t>
      </w:r>
      <w:r>
        <w:rPr>
          <w:sz w:val="28"/>
          <w:szCs w:val="28"/>
        </w:rPr>
        <w:t xml:space="preserve">  тыс. рублей., при плане 10467,5 тыс. рублей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ходы в виде субсидии на иные цели  запланированы в сумме 739,0 тыс. рублей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библиотечного обслуживания Ванновского сельского поселения в виде межбюджетных трансфертов в муниципальное образование Тбилисский район передано 565,3 тыс. рублей, в том - на выполнение муниципального задания согласно соглашения от 23 декабря 2018 года б/н, при плане 1135,5 тыс. рублей.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 квартале  2019 году Ванновское сельское поселение Тбилисского района на укрепление МТБ учреждений культуры израсходовало средств бюджета поселения на сумму 320,4 тыс. рублей, при плане 404,1 тыс. рубле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Ванновского сельского поселения на 2019 год запланировано средств в рамках муниципальной программы "Укрепление материально-технической базы объектов культуры и досуга Ванновского сельского поселения Тбилисского района на 2018-2020 годы" за счет средств бюджета поселения в сумме 9430,0 тыс. рублей, в том числе на капитальный ремонт системы вентиляции и крылец ДК х.Северокубанский в сумме 2500,0 тыс. рублей в виде субсидии на иные цели МБУК «Ванновский КДЦ», на приобретение одежды сцены и оборудования-5377,6 тыс. рублей и на приобретение зрительных кресел-1552,4 тыс. рублей (средства федерального бюджета 1428,2 тыс. рублей). Расходы на 01.04.2019 года не производились.</w:t>
      </w:r>
    </w:p>
    <w:p>
      <w:pPr>
        <w:pStyle w:val="TextBody"/>
        <w:spacing w:before="0" w:after="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79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драздел 1102 «Массовый спорт</w:t>
      </w:r>
      <w:r>
        <w:rPr>
          <w:b/>
          <w:i/>
          <w:sz w:val="28"/>
          <w:szCs w:val="28"/>
          <w:highlight w:val="yellow"/>
        </w:rPr>
        <w:t>»</w:t>
      </w:r>
    </w:p>
    <w:p>
      <w:pPr>
        <w:pStyle w:val="TextBody"/>
        <w:spacing w:before="0" w:after="0"/>
        <w:ind w:left="79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left="795" w:hanging="0"/>
        <w:jc w:val="both"/>
        <w:rPr/>
      </w:pPr>
      <w:r>
        <w:rPr>
          <w:sz w:val="28"/>
          <w:szCs w:val="28"/>
        </w:rPr>
        <w:t>На развитие массового спорта в 1 квартале 2019 года освоено средст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а Ванновского сельского поселения на сумму 21,0 тыс. рублей при плане 150,0 тыс. рублей. Процент исполнения составляет 14,0%. Расходы осуществляются в рамках</w:t>
      </w:r>
      <w:r>
        <w:rPr/>
        <w:t xml:space="preserve"> м</w:t>
      </w:r>
      <w:r>
        <w:rPr>
          <w:sz w:val="28"/>
          <w:szCs w:val="28"/>
        </w:rPr>
        <w:t>униципальной программы Ванновского сельского поселения Тбилисского района "Развитие физической культуры и спорта  на 2018-2020 годы на покупку спортивного оборудования и проведение спортивных мероприяти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драздел 1204 «Другие вопросы в области массовой информации»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освещения деятельности Ванновского сельского поселения в средствах массовой информации за 1 квартал 2019 года израсходовано средств в сумме 2,2 тыс. рублей при плане 50,0 тыс. рублей. Процент исполнения составляет 4,4%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5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ниципальные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Ванновского сельского поселения в 2019 году принято 7 муниципальных програм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4"/>
        <w:gridCol w:w="1276"/>
        <w:gridCol w:w="1418"/>
        <w:gridCol w:w="1134"/>
        <w:gridCol w:w="1275"/>
        <w:gridCol w:w="851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стано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"Укрепление материально-технической базы объектов культуры и досуга Ванновского сельского поселения Тбилисского района на 2018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5 от 11.10.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Ванновского сельского поселения Тбилисского района "Молодежь Ванновского седьского поселения Тбилисского района" на 2018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0 от 20.10.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Ванновского сельского поселения Тбилисского района "Развитие физической культуры и спорта  на 2018-2020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3 от 25.10.2017 года; № 18 от 22.03.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Ванновского сельского поселения Тбилисского района на 2019-2021 г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 от 18.10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"Развитие малого и среднего предпринимательства Ванновского сельского поселения Тбилисского района на 2018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от 01.11.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4 от 30.11.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водоснабжения в населенных пунктах Ванновского сельского поселения Тбилисского района на 2018-2020 годы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от 22.05.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лановым показателям дефицит бюджета Ванновского сельского поселения за 1 квартал 2019 года составляет 12485,9 тыс. рублей. Источником финансирования дефицита бюджета является остаток средств по состоянию на 01.01.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за 1 квартал 2019 года сумма профицита составила 134,7 тыс. рубл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нновского сельского поселения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билисского района                                                                        А.Н. 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eastAsia="Calibri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3:00Z</dcterms:created>
  <dc:creator>Пользователь</dc:creator>
  <dc:description/>
  <cp:keywords/>
  <dc:language>en-US</dc:language>
  <cp:lastModifiedBy>Пользователь</cp:lastModifiedBy>
  <cp:lastPrinted>2019-04-09T14:26:00Z</cp:lastPrinted>
  <dcterms:modified xsi:type="dcterms:W3CDTF">2019-04-10T11:19:00Z</dcterms:modified>
  <cp:revision>160</cp:revision>
  <dc:subject/>
  <dc:title>ПОЯСНИТЕЛЬНАЯ ЗАПИСКА</dc:title>
</cp:coreProperties>
</file>